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kce : Vintířov-Bytový objekt 6b.j.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TECHNICKÁ  ZPRÁVA</w:t>
      </w:r>
    </w:p>
    <w:p>
      <w:pPr>
        <w:pStyle w:val="Normal"/>
        <w:rPr/>
      </w:pPr>
      <w:r>
        <w:rPr/>
        <w:t>PD provedení pro stavební povolení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Zařízení slaboproudé elektrotechniky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Elektronické komunikace</w:t>
      </w:r>
    </w:p>
    <w:p>
      <w:pPr>
        <w:pStyle w:val="Heading3"/>
        <w:rPr/>
      </w:pPr>
      <w:r>
        <w:rPr/>
        <w:t>Všeobecná část a popis systému:</w:t>
      </w:r>
    </w:p>
    <w:p>
      <w:pPr>
        <w:pStyle w:val="Normal"/>
        <w:shd w:fill="E6E6E6" w:val="clear"/>
        <w:spacing w:lineRule="auto" w:line="276"/>
        <w:rPr/>
      </w:pPr>
      <w:r>
        <w:rPr/>
        <w:t xml:space="preserve">Dle vyhlášky č. 23/2008 Sb. §15 a dle ČSN 73 083, čl. 4.6 bude každá bytová jednotka vybavena zařízením autonomní detekce a signalizace – (autonomními hlásiči kouře), které odpovídá ČSN EN 14604.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etektory kouře budou instalovány v místnostech dle přiložené výkresové dokumentace.</w:t>
      </w:r>
    </w:p>
    <w:p>
      <w:pPr>
        <w:pStyle w:val="Heading3"/>
        <w:jc w:val="both"/>
        <w:rPr/>
      </w:pPr>
      <w:r>
        <w:rPr/>
        <w:t>Elektronická zabezpečovací signalizace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/>
        <w:t>Projekt neřeší návrh systému zabezpečení EZS, v rozvaděči RSS bude ponechána rezerva pro napojení ústředny EZS</w:t>
      </w:r>
      <w:r>
        <w:rPr>
          <w:caps/>
          <w:color w:val="000000"/>
        </w:rPr>
        <w:t xml:space="preserve">.  </w:t>
      </w:r>
    </w:p>
    <w:p>
      <w:pPr>
        <w:pStyle w:val="Heading3"/>
        <w:rPr/>
      </w:pPr>
      <w:r>
        <w:rPr/>
        <w:t>Telefonní a datové rozvody:</w:t>
      </w:r>
    </w:p>
    <w:p>
      <w:pPr>
        <w:pStyle w:val="Header"/>
        <w:jc w:val="both"/>
        <w:rPr/>
      </w:pPr>
      <w:r>
        <w:rPr/>
        <w:tab/>
        <w:t>Projekt řeší rozvody systému strukturované kabeláže STK v jednotlivých bytech</w:t>
      </w:r>
      <w:r>
        <w:rPr>
          <w:caps/>
          <w:color w:val="000000"/>
        </w:rPr>
        <w:t xml:space="preserve">. </w:t>
      </w:r>
      <w:r>
        <w:rPr/>
        <w:t xml:space="preserve">V objektu budou dále formou strukturované kabeláže instalovány telefonní a datové rozvody. Veškeré datové rozvody budou provedeny kabely UTP cat.5e a celý systém bude odpovídat této kategorii. Rozvod telefonů bude také prostřednictvím datových rozvodů. Rozvody v jednotlivých bytech budou provedeny ve trubkách v podlahách nebo v podhledech a v hlavní stoupačce. </w:t>
      </w:r>
    </w:p>
    <w:p>
      <w:pPr>
        <w:pStyle w:val="Normal"/>
        <w:jc w:val="both"/>
        <w:rPr/>
      </w:pPr>
      <w:r>
        <w:rPr/>
        <w:t>Hlavní datový rozváděč budou instalovány v  1.NP v techn.místnosti 1.10. Datový rozváděč bude tvořen nástěnnou podstropní skříní RACK 18U a bude napájen ze stávající skříně MIS na zadní fasádě objektu. Součástí rozvodů STK je i příprava kabelu UTP cat.6e na střechu ke stožáru systému STA pro případnou instalaci WIFI připojení. Telefonní přípojka je stávající. Přívod od skříně MIS u hranice objektu do telefonní rackové skříně bude 20tipárovým sdělovacím kabelem TCEKPFLE půdním prostorem a stoupačkou do techn.místnosti pro více připojených linek.</w:t>
      </w:r>
    </w:p>
    <w:p>
      <w:pPr>
        <w:pStyle w:val="Heading3"/>
        <w:rPr/>
      </w:pPr>
      <w:r>
        <w:rPr/>
        <w:t>Domácí vrátný – přístupový systém:</w:t>
      </w:r>
    </w:p>
    <w:p>
      <w:pPr>
        <w:pStyle w:val="Header"/>
        <w:jc w:val="both"/>
        <w:rPr>
          <w:caps/>
          <w:color w:val="000000"/>
        </w:rPr>
      </w:pPr>
      <w:r>
        <w:rPr/>
        <w:tab/>
        <w:t xml:space="preserve">Projekt řeší rozvody systému domácího videotelefonu. V objektu bude instalován domácí audio video vrátný. Tento systém obsahuje vstupní tablo se zvonky umístěné na vnějším plášti budovy u hlavního vchodu. V jednotlivých bytech bude v předsíních instalován video nástěnný telefon a před dveřmi tablo s kamerou, zámkem a tlačítkem pro byt. Napájecí zdroje pro tento systém budou umístěny v rozvaděči RSS v 1.NP společné prostory. </w:t>
      </w:r>
    </w:p>
    <w:p>
      <w:pPr>
        <w:pStyle w:val="Normal"/>
        <w:rPr/>
      </w:pPr>
      <w:r>
        <w:rPr/>
        <w:t>Pomocí systému domácího vrátného bude ovládán i elektrický zámek vchodových dveří.</w:t>
      </w:r>
    </w:p>
    <w:p>
      <w:pPr>
        <w:pStyle w:val="Heading3"/>
        <w:rPr/>
      </w:pPr>
      <w:r>
        <w:rPr/>
        <w:t>Společná televizní anténa:</w:t>
      </w:r>
    </w:p>
    <w:p>
      <w:pPr>
        <w:pStyle w:val="Header"/>
        <w:jc w:val="both"/>
        <w:rPr>
          <w:lang w:val="en-US" w:eastAsia="en-US"/>
        </w:rPr>
      </w:pPr>
      <w:r>
        <w:rPr/>
        <w:t xml:space="preserve">Projekt řeší rozvody systému společné televizní antény STA v budově, kde budou instalovány rozvody STA. Anténní systém bude navržen na příjem jak satelitních, tak pozemních televizních stanic. Televizní anténa s parabolou budou umístěny na střeše budovy nad společným prostorem. </w:t>
      </w:r>
      <w:r>
        <w:rPr>
          <w:lang w:val="en-US" w:eastAsia="en-US"/>
        </w:rPr>
        <w:t>Hlavní stanice STA bude umístěna v podkroví. Rozváděč STA, kam budou staženy anténní svody z antén na stožáru bude s rozbočovačem pro jednotlivé zásuvky</w:t>
      </w:r>
      <w:r>
        <w:rPr/>
        <w:t xml:space="preserve">. Do rozvaděče STA budou napojeny za sebou paralelně koaxiální kabely z instalovaných zásuvek po objektu. Z rozvaděče STA bude proveden paprskový rozvod koax. kabelem do jednotlivých zásuvek. Veškeré kabelové rozvody budou provedeny v trubkách ve stěnách bytů a ve společných trasách v krovu pod pochozí lávkou kryté žlabem. </w: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</w:t>
      </w:r>
    </w:p>
    <w:p>
      <w:pPr>
        <w:pStyle w:val="Normal"/>
        <w:spacing w:before="120" w:after="0"/>
        <w:jc w:val="both"/>
        <w:rPr/>
      </w:pPr>
      <w:r>
        <w:rPr/>
        <w:t xml:space="preserve">Protože bude při realizaci následně řešen projekt interiérů všech prostorů, musí být upřesněn a koordinován tento projekt elektroinstalace. Jde hlavně o výběr a umístění koncových prvků vyhovující svým umístěním i funkcí. Proto bude při realizaci provedena revize projektu dle konečných požadavků uživatele, architekta projektu a projektanta elektro, zároveň s dodavatelem stavební části a elektročásti. </w:t>
      </w:r>
    </w:p>
    <w:p>
      <w:pPr>
        <w:pStyle w:val="Normal"/>
        <w:jc w:val="both"/>
        <w:rPr/>
      </w:pPr>
      <w:r>
        <w:rPr/>
        <w:t>Toto se jedná i o vybavení v jednotlivých provozech, kde musí být při realizaci upřesněno zařízení s požadavky na elektroinstal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016</w:t>
        <w:tab/>
        <w:tab/>
        <w:tab/>
        <w:tab/>
        <w:tab/>
        <w:tab/>
        <w:t xml:space="preserve">                                     Ing Kraus Milan</w:t>
      </w:r>
    </w:p>
    <w:sectPr>
      <w:headerReference w:type="default" r:id="rId2"/>
      <w:footerReference w:type="default" r:id="rId3"/>
      <w:type w:val="nextPage"/>
      <w:pgSz w:w="11803" w:h="16702"/>
      <w:pgMar w:left="1814" w:right="1077" w:gutter="0" w:header="0" w:top="1134" w:footer="1018" w:bottom="11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vbloku"/>
      <w:spacing w:before="120" w:after="120"/>
      <w:jc w:val="center"/>
      <w:rPr>
        <w:b/>
        <w:b/>
        <w:u w:val="single"/>
      </w:rPr>
    </w:pPr>
    <w:r>
      <w:rPr>
        <w:b/>
        <w:u w:val="single"/>
      </w:rPr>
      <w:fldChar w:fldCharType="begin"/>
    </w:r>
    <w:r>
      <w:rPr>
        <w:u w:val="single"/>
        <w:b/>
      </w:rPr>
      <w:instrText xml:space="preserve"> PAGE </w:instrText>
    </w:r>
    <w:r>
      <w:rPr>
        <w:u w:val="single"/>
        <w:b/>
      </w:rPr>
      <w:fldChar w:fldCharType="separate"/>
    </w:r>
    <w:r>
      <w:rPr>
        <w:u w:val="single"/>
        <w:b/>
      </w:rPr>
      <w:t>3</w:t>
    </w:r>
    <w:r>
      <w:rPr>
        <w:u w:val="single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BPO 6-94436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17"/>
        </w:tabs>
        <w:ind w:left="737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eastAsia="Calibri"/>
      <w:b/>
      <w:bCs/>
      <w:i/>
      <w:sz w:val="26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bCs/>
      <w:i/>
      <w:sz w:val="26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120" w:after="120"/>
      <w:ind w:left="284" w:right="284" w:hanging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-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0:00Z</dcterms:created>
  <dc:creator>Eva Stejskalová</dc:creator>
  <dc:description/>
  <cp:keywords/>
  <dc:language>en-US</dc:language>
  <cp:lastModifiedBy>Your User Name</cp:lastModifiedBy>
  <cp:lastPrinted>2006-09-16T08:32:00Z</cp:lastPrinted>
  <dcterms:modified xsi:type="dcterms:W3CDTF">2016-10-07T10:17:00Z</dcterms:modified>
  <cp:revision>9</cp:revision>
  <dc:subject/>
  <dc:title>Akce :	Nemocnice Karlovy Vary - hospodářský pavilon</dc:title>
</cp:coreProperties>
</file>